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653"/>
        <w:gridCol w:w="1064"/>
      </w:tblGrid>
      <w:tr>
        <w:trPr>
          <w:trHeight w:val="970" w:hRule="atLeast"/>
        </w:trPr>
        <w:tc>
          <w:tcPr>
            <w:tcW w:w="41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right"/>
              <w:outlineLvl w:val="0"/>
              <w:rPr/>
            </w:pPr>
            <w:r>
              <w:rPr/>
            </w:r>
          </w:p>
          <w:p>
            <w:pPr>
              <w:pStyle w:val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нк Департамента</w:t>
            </w:r>
          </w:p>
          <w:p>
            <w:pPr>
              <w:pStyle w:val="3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образования Вологодской области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7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sz w:val="22"/>
                <w:szCs w:val="22"/>
              </w:rPr>
              <w:t>Приложение № 1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>к приказу Департамен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>образования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</w:rPr>
              <w:t>от 06.05.2014 № 10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ind w:left="6276" w:hanging="0"/>
              <w:outlineLvl w:val="0"/>
              <w:rPr/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Форма</w:t>
            </w:r>
          </w:p>
        </w:tc>
      </w:tr>
      <w:tr>
        <w:trPr>
          <w:trHeight w:val="965" w:hRule="atLeast"/>
        </w:trPr>
        <w:tc>
          <w:tcPr>
            <w:tcW w:w="41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лицензий на образовательную деятельность</w:t>
            </w:r>
          </w:p>
        </w:tc>
        <w:tc>
          <w:tcPr>
            <w:tcW w:w="6717" w:type="dxa"/>
            <w:gridSpan w:val="2"/>
            <w:tcBorders/>
          </w:tcPr>
          <w:p>
            <w:pPr>
              <w:pStyle w:val="3"/>
              <w:rPr/>
            </w:pPr>
            <w:r>
              <w:rPr/>
              <w:t xml:space="preserve">                                   </w:t>
            </w:r>
          </w:p>
        </w:tc>
      </w:tr>
      <w:tr>
        <w:trPr>
          <w:trHeight w:val="1114" w:hRule="atLeast"/>
        </w:trPr>
        <w:tc>
          <w:tcPr>
            <w:tcW w:w="108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выписки «____»___________________ года</w:t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лицензирующего органа, выдавшего лицензию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8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ведения о лицензиате:</w:t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ное и (в случае, если имеется) сокращенное  наименование лицензиа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рганизационно-правовая форма лицензиа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сновной государственный регистрационный номер записи о государственной регистрации (создании) юридического лица (ОГРН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Идентификационный номер налогоплательщика (ИНН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Адрес места нахождения лицензиата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реса мест осуществления лицензирующего вида деятельности (за исключением мест осуществления образовательной деятельности по дополнительным профессиональным программам, основным программам профессионального обучения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ы внесения в реестр лицензий сведений о лицензиат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85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ведения о лицензии:</w:t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ание, номер и дата приказа о предоставлении лиценз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егистрационный номер и дата регистрации лицензии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истрационные данные бланка лицензии (серия, номер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тус лиценз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ание, номер и дата приказа о переоформлении лиценз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ание, номер и дата приказа о прекращении действия лиценз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Основание, номер и дата приказа о выдаче дубликата лицензии (в случае выдачи)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ание, номер и дата приказа о приостановлении действия лиценз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ание, номер и дата приказа о возобновлении действия лиценз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ание аннулирования лиценз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78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дения об уровне  образования, виде образования, подвиде дополнительного образования, специальности, направлении подготовки, профессии, которые лицензиат вправе  реализовывать, на основании выданной лиценз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18"/>
          <w:szCs w:val="18"/>
        </w:rPr>
        <w:t>____________________ __________               ________________                     ____________________________________</w:t>
      </w:r>
    </w:p>
    <w:tbl>
      <w:tblPr>
        <w:tblW w:w="10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868"/>
        <w:gridCol w:w="4731"/>
      </w:tblGrid>
      <w:tr>
        <w:trPr>
          <w:trHeight w:val="624" w:hRule="atLeast"/>
        </w:trPr>
        <w:tc>
          <w:tcPr>
            <w:tcW w:w="29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олжность уполномоченного лица)                     </w:t>
            </w:r>
          </w:p>
        </w:tc>
        <w:tc>
          <w:tcPr>
            <w:tcW w:w="28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 уполномоченного лица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(при наличии) уполномоченного лица)</w:t>
            </w:r>
          </w:p>
        </w:tc>
      </w:tr>
    </w:tbl>
    <w:p>
      <w:pPr>
        <w:pStyle w:val="TextBodyIndent"/>
        <w:spacing w:before="0" w:after="120"/>
        <w:ind w:left="283" w:hanging="283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7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19:00Z</dcterms:created>
  <dc:creator>Соколова Нина Федоровна</dc:creator>
  <dc:description/>
  <cp:keywords/>
  <dc:language>en-US</dc:language>
  <cp:lastModifiedBy>nsokolova</cp:lastModifiedBy>
  <cp:lastPrinted>2014-05-27T19:15:00Z</cp:lastPrinted>
  <dcterms:modified xsi:type="dcterms:W3CDTF">2014-05-27T15:15:00Z</dcterms:modified>
  <cp:revision>29</cp:revision>
  <dc:subject/>
  <dc:title/>
</cp:coreProperties>
</file>